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i/>
          <w:i/>
        </w:rPr>
      </w:pPr>
      <w:r>
        <w:rPr>
          <w:rFonts w:eastAsia="Times New Roman"/>
        </w:rPr>
        <w:br/>
        <w:br/>
      </w:r>
      <w:r>
        <w:rPr>
          <w:rFonts w:eastAsia="Times New Roman"/>
          <w:b/>
          <w:bCs/>
        </w:rPr>
        <w:t>Editorial comments:</w:t>
      </w:r>
      <w:r>
        <w:rPr>
          <w:rFonts w:eastAsia="Times New Roman"/>
        </w:rPr>
        <w:br/>
        <w:br/>
        <w:t xml:space="preserve">*The reference Chapillon et al., 1998 (under step 3) is missing in the reference list. </w:t>
        <w:br/>
      </w:r>
    </w:p>
    <w:p>
      <w:pPr>
        <w:pStyle w:val="Normal"/>
        <w:rPr>
          <w:rFonts w:eastAsia="Times New Roman"/>
          <w:i/>
          <w:i/>
        </w:rPr>
      </w:pPr>
      <w:r>
        <w:rPr>
          <w:rFonts w:eastAsia="Times New Roman"/>
          <w:i/>
        </w:rPr>
        <w:t>We have now added this reference to the reference list.</w:t>
      </w:r>
    </w:p>
    <w:p>
      <w:pPr>
        <w:pStyle w:val="Normal"/>
        <w:rPr>
          <w:rFonts w:eastAsia="Times New Roman"/>
          <w:i/>
          <w:i/>
        </w:rPr>
      </w:pPr>
      <w:r>
        <w:rPr>
          <w:rFonts w:eastAsia="Times New Roman"/>
        </w:rPr>
        <w:br/>
      </w:r>
      <w:r>
        <w:rPr>
          <w:rFonts w:eastAsia="Times New Roman"/>
          <w:b/>
          <w:bCs/>
        </w:rPr>
        <w:t>Reviewers' comments:</w:t>
      </w:r>
      <w:r>
        <w:rPr>
          <w:rFonts w:eastAsia="Times New Roman"/>
        </w:rPr>
        <w:br/>
        <w:br/>
      </w:r>
      <w:r>
        <w:rPr>
          <w:rFonts w:eastAsia="Times New Roman"/>
          <w:b/>
          <w:bCs/>
        </w:rPr>
        <w:t>Reviewer #1:</w:t>
      </w:r>
      <w:r>
        <w:rPr>
          <w:rFonts w:eastAsia="Times New Roman"/>
        </w:rPr>
        <w:t xml:space="preserve"> </w:t>
        <w:br/>
      </w:r>
      <w:r>
        <w:rPr>
          <w:rFonts w:eastAsia="Times New Roman"/>
          <w:i/>
          <w:iCs/>
        </w:rPr>
        <w:t>Manuscript Summary:</w:t>
      </w:r>
      <w:r>
        <w:rPr>
          <w:rFonts w:eastAsia="Times New Roman"/>
        </w:rPr>
        <w:t xml:space="preserve"> </w:t>
        <w:br/>
        <w:t xml:space="preserve">It is excellent to have such formal comparisons of functional tests. </w:t>
        <w:br/>
        <w:t>What is really useful to the field is the provision of the reference data for each of the procedures described, to show the expected values for mdx and control mice. It is especially useful where data are compared over a period of a few weeks/months as shown in Fig 2B. This also indicates the degree of variation to be expected. It would be ideal if time course data were provided for ALL of the tests. Such information is not readily available.</w:t>
        <w:br/>
      </w:r>
    </w:p>
    <w:p>
      <w:pPr>
        <w:pStyle w:val="Normal"/>
        <w:rPr>
          <w:rFonts w:eastAsia="Times New Roman"/>
          <w:i/>
          <w:i/>
        </w:rPr>
      </w:pPr>
      <w:r>
        <w:rPr>
          <w:rFonts w:eastAsia="Times New Roman"/>
          <w:i/>
        </w:rPr>
        <w:t xml:space="preserve">We thank the reviewer for the suggestion and have now incorporated longitudinal data of the functional tests whenever available (Figure 3, 4 and 5). </w:t>
      </w:r>
    </w:p>
    <w:p>
      <w:pPr>
        <w:pStyle w:val="Normal"/>
        <w:rPr>
          <w:rFonts w:eastAsia="Times New Roman"/>
          <w:i/>
          <w:i/>
        </w:rPr>
      </w:pPr>
      <w:r>
        <w:rPr>
          <w:rFonts w:eastAsia="Times New Roman"/>
        </w:rPr>
        <w:br/>
      </w:r>
      <w:r>
        <w:rPr>
          <w:rFonts w:eastAsia="Times New Roman"/>
          <w:i/>
          <w:iCs/>
        </w:rPr>
        <w:t>Major Concerns:</w:t>
      </w:r>
      <w:r>
        <w:rPr>
          <w:rFonts w:eastAsia="Times New Roman"/>
        </w:rPr>
        <w:br/>
        <w:t>Since many of these techniques for mdx mice have been described carefully as Standard Operating Procedures on the TreatNMD website (</w:t>
      </w:r>
      <w:hyperlink r:id="rId2">
        <w:r>
          <w:rPr>
            <w:rStyle w:val="InternetLink"/>
            <w:rFonts w:eastAsia="Times New Roman"/>
          </w:rPr>
          <w:t>http://www.treat-nmd.eu/research/preclinical/dmd-sops/</w:t>
        </w:r>
      </w:hyperlink>
      <w:r>
        <w:rPr>
          <w:rFonts w:eastAsia="Times New Roman"/>
        </w:rPr>
        <w:t xml:space="preserve">), it would seem essential to make some reference to these established/approved protocols. These include Treadmill running (DMD_M.2.1.003), 2 versions of the hanging wire test (DMD_M.2.1.004 and DMD_M.2.1.005) and Grip Strength (DMD_M.2.2.001). The descriptions of these are very comprehensive, with data also being presented in some cases. Comment should be made regarding WHY these additional descriptions are actually required for these well-described protocols? It would also be appropriate to specifically comment on differences or improvements for the protocols described here, compared with the widely available and well-used protocols mentioned above, </w:t>
        <w:br/>
      </w:r>
    </w:p>
    <w:p>
      <w:pPr>
        <w:pStyle w:val="Normal"/>
        <w:rPr>
          <w:rFonts w:eastAsia="Times New Roman"/>
          <w:i/>
          <w:i/>
        </w:rPr>
      </w:pPr>
      <w:r>
        <w:rPr>
          <w:rFonts w:eastAsia="Times New Roman"/>
          <w:i/>
        </w:rPr>
        <w:t xml:space="preserve">We thank the reviewer for this suggestion. In addition to providing the link to the TREAT-NMD SOP website, we have now also added cross references for each protocol with the available TREAT-NMD SOPs throughout the manuscript. The Journal of Visualized Experiments provides an ideal platform where videos of the described tests will be provided. Especially for these types of assessments, these movies will be a very useful addition to the TREAT-NMD SOPs. JoVE requires an accompanying paper for the videos, which is the current manuscript. Only very minor differences exist between the grip strength protocol provided here and the TREAT-NMD SOPs, and for clarification we have now outlined these in the corresponding representative results section. For both hanging tests, we perform experiments exactly as described for the longest suspension version in the SOPs, while the treadmill protocol is also as described in the SOP. </w:t>
      </w:r>
    </w:p>
    <w:p>
      <w:pPr>
        <w:pStyle w:val="Normal"/>
        <w:rPr>
          <w:rFonts w:eastAsia="Times New Roman"/>
          <w:i/>
          <w:i/>
        </w:rPr>
      </w:pPr>
      <w:r>
        <w:rPr>
          <w:rFonts w:eastAsia="Times New Roman"/>
          <w:i/>
        </w:rPr>
      </w:r>
    </w:p>
    <w:p>
      <w:pPr>
        <w:pStyle w:val="Normal"/>
        <w:rPr>
          <w:rFonts w:eastAsia="Times New Roman"/>
          <w:i/>
          <w:i/>
        </w:rPr>
      </w:pPr>
      <w:r>
        <w:rPr>
          <w:rFonts w:eastAsia="Times New Roman"/>
        </w:rPr>
        <w:br/>
      </w:r>
      <w:r>
        <w:rPr>
          <w:rFonts w:eastAsia="Times New Roman"/>
          <w:i/>
          <w:iCs/>
        </w:rPr>
        <w:t>Minor Concerns:</w:t>
      </w:r>
      <w:r>
        <w:rPr>
          <w:rFonts w:eastAsia="Times New Roman"/>
        </w:rPr>
        <w:br/>
        <w:t xml:space="preserve">Treadmill exercise. The mdx mice are very prone to stress and therefore the electric shock stimulus to make them run should NOT be used. This point should be clarified in the text. </w:t>
        <w:br/>
        <w:t>Some labs have reported that mdx mice need a warm up time BEFORE they are able to cope with a speed of 12m/min (e.g Radley-Crabb H et al, 2012, Neuromusc. Disorders. Feb;22(2):170-82). This helps to reduce the amount of stopping time and thus reduces the variability between mdx mice for the formal exercise bout. Was this an issue in the present study? Perhaps the need for this additional step could be discussed</w:t>
        <w:br/>
      </w:r>
    </w:p>
    <w:p>
      <w:pPr>
        <w:pStyle w:val="Normal"/>
        <w:rPr>
          <w:rFonts w:eastAsia="Times New Roman"/>
          <w:i/>
          <w:i/>
        </w:rPr>
      </w:pPr>
      <w:r>
        <w:rPr>
          <w:rFonts w:eastAsia="Times New Roman"/>
          <w:i/>
        </w:rPr>
        <w:t>We agree with the reviewer that the shock stimulus should not be used and have now rephrased the sentence to clarify this.</w:t>
      </w:r>
      <w:r>
        <w:rPr>
          <w:rFonts w:eastAsia="Times New Roman"/>
        </w:rPr>
        <w:br/>
      </w:r>
    </w:p>
    <w:p>
      <w:pPr>
        <w:pStyle w:val="Normal"/>
        <w:ind w:firstLine="720"/>
        <w:rPr>
          <w:rFonts w:eastAsia="Times New Roman"/>
        </w:rPr>
      </w:pPr>
      <w:r>
        <w:rPr>
          <w:rFonts w:eastAsia="Times New Roman"/>
          <w:i/>
        </w:rPr>
        <w:t xml:space="preserve">Our lab has experience with exercising young (&lt;17 weeks of age) and old (&gt;15 months) female mdx mice. In our hands all young females are able to finish the exercise protocol (30 min at 12m/min) without resting. Old female mdx mice are able to run without resting for 30 min at 8m/min. We have no experience with male mdx mice. The discrepancy between our study and that of Radley et al. and De Luca et al. might be gender related. These labs have tested male mice and both encountered mice that needed rests. We have now incorporated this and the suggested additional warm-up step in the protocol and discussion section of the manuscript. </w:t>
      </w:r>
      <w:r>
        <w:rPr>
          <w:rFonts w:eastAsia="Times New Roman"/>
        </w:rPr>
        <w:br/>
        <w:br/>
      </w:r>
      <w:r>
        <w:rPr>
          <w:rFonts w:eastAsia="Times New Roman"/>
          <w:b/>
          <w:bCs/>
        </w:rPr>
        <w:t>Reviewer #2:</w:t>
      </w:r>
      <w:r>
        <w:rPr>
          <w:rFonts w:eastAsia="Times New Roman"/>
        </w:rPr>
        <w:t xml:space="preserve"> </w:t>
        <w:br/>
      </w:r>
      <w:r>
        <w:rPr>
          <w:rFonts w:eastAsia="Times New Roman"/>
          <w:i/>
          <w:iCs/>
        </w:rPr>
        <w:t>Minor Concerns:</w:t>
      </w:r>
      <w:r>
        <w:rPr>
          <w:rFonts w:eastAsia="Times New Roman"/>
        </w:rPr>
        <w:br/>
        <w:t>I suggest rewriting of some paragraphs that sound confused probably because of several rephrasings occurred during the first draft. I suggest a more clear separation of the two ways of using treadmill for mdx mice: as regular, forced exercise to worsen pathology, and as outcome measure to estimate muscle function.</w:t>
        <w:br/>
      </w:r>
    </w:p>
    <w:p>
      <w:pPr>
        <w:pStyle w:val="Normal"/>
        <w:rPr>
          <w:rFonts w:eastAsia="Times New Roman"/>
          <w:i/>
          <w:i/>
        </w:rPr>
      </w:pPr>
      <w:r>
        <w:rPr>
          <w:rFonts w:eastAsia="Times New Roman"/>
          <w:i/>
        </w:rPr>
        <w:t>We have implemented all the reviewer’s suggestions, except where outlined below.</w:t>
      </w:r>
    </w:p>
    <w:p>
      <w:pPr>
        <w:pStyle w:val="Normal"/>
        <w:ind w:firstLine="720"/>
        <w:rPr>
          <w:rFonts w:eastAsia="Times New Roman"/>
        </w:rPr>
      </w:pPr>
      <w:r>
        <w:rPr>
          <w:rFonts w:eastAsia="Times New Roman"/>
        </w:rPr>
        <w:br/>
        <w:t>Lines 78-91: I think it is not clear which tests you consider "disease affecting" and therefore not appropriate for measurements, and which not. I think this paragraph needs to be more structured. Line 82: please distinguish between treadmill as exercise and treadmill as outcome. The use of treadmill as exercise should be described in a separate sentence to avoid confusion.</w:t>
        <w:br/>
        <w:t>Line 152: four pulls, if one series of three was already done and a total of five series is planned</w:t>
        <w:br/>
        <w:t>Line 153: This sentence is confusing here. It was already clear that the mouse pulls three times in a row, then rests for one minute, then pulls three times again until five series of three pulls each are performed. One can re-summarize here that in this way the mouse has pulled a total of 15 times, but I would not say again "repeat the measurements".</w:t>
        <w:br/>
        <w:t>Line 198, 215 and 238: It is not clear to me why these mice are given two more tries, and if the maximum hanging time is the longest of the three trials or the sum of them.</w:t>
      </w:r>
    </w:p>
    <w:p>
      <w:pPr>
        <w:pStyle w:val="Normal"/>
        <w:rPr>
          <w:rFonts w:eastAsia="Times New Roman"/>
          <w:i/>
          <w:i/>
        </w:rPr>
      </w:pPr>
      <w:r>
        <w:rPr>
          <w:rFonts w:eastAsia="Times New Roman"/>
          <w:i/>
        </w:rPr>
        <w:t>Mice that were unable to reach the maximum time limit of the test were given up to two more tries to ensure that mice really cannot hang any longer and to rule out that they fell off due to clumsiness. We have now added this for clarification.</w:t>
      </w:r>
    </w:p>
    <w:p>
      <w:pPr>
        <w:pStyle w:val="Normal"/>
        <w:ind w:firstLine="720"/>
        <w:rPr>
          <w:rFonts w:eastAsia="Times New Roman"/>
        </w:rPr>
      </w:pPr>
      <w:r>
        <w:rPr>
          <w:rFonts w:eastAsia="Times New Roman"/>
        </w:rPr>
        <w:br/>
        <w:t>Line 221: Quotations are in numbers in the text</w:t>
        <w:br/>
        <w:t>Line 243-247: The protocol described here is the one to exacerbate pathology (exercise protocol). The abstract says that behavioral outcome measures will be described in this article. Therefore, I think it would be appropriate to report here also the deviations for the exhaustion protocol. Alternatively, report from the beginning the rationale not to use treadmill as outcome and to use treadmill only as forced exercise to worsen pathology. Line 246:With "alternatively", it sounds like there is a third way to use the method.</w:t>
      </w:r>
    </w:p>
    <w:p>
      <w:pPr>
        <w:pStyle w:val="Normal"/>
        <w:rPr>
          <w:rFonts w:eastAsia="Times New Roman"/>
          <w:i/>
          <w:i/>
        </w:rPr>
      </w:pPr>
      <w:r>
        <w:rPr>
          <w:rFonts w:eastAsia="Times New Roman"/>
          <w:i/>
        </w:rPr>
        <w:t>This is indeed a third method as in this method the treadmill is used as a tool to exhaust mdx mice so that they perform less well in the functional test that is performed directly after treadmill running. This allows for a better separation between treatment arms. We have now rephrased this for clarification.</w:t>
      </w:r>
    </w:p>
    <w:p>
      <w:pPr>
        <w:pStyle w:val="Normal"/>
        <w:ind w:firstLine="720"/>
        <w:rPr>
          <w:rFonts w:eastAsia="Times New Roman"/>
        </w:rPr>
      </w:pPr>
      <w:r>
        <w:rPr>
          <w:rFonts w:eastAsia="Times New Roman"/>
        </w:rPr>
        <w:br/>
        <w:t>Line 255-256: I think that for the exercise protocol the settings should be standardized, including slope.</w:t>
        <w:br/>
        <w:t>Line 269: Maybe it would be useful to have an idea of how many breaks an mdx mouse could need per run (is it normally one or five breaks?). Is the timer stopped during the breaks, to ensure that all mice did run 30 min?</w:t>
      </w:r>
    </w:p>
    <w:p>
      <w:pPr>
        <w:pStyle w:val="Normal"/>
        <w:rPr>
          <w:rFonts w:eastAsia="Times New Roman"/>
          <w:i/>
          <w:i/>
        </w:rPr>
      </w:pPr>
      <w:r>
        <w:rPr>
          <w:rFonts w:eastAsia="Times New Roman"/>
          <w:i/>
        </w:rPr>
        <w:t>In our hands, female mdx mice aged &lt;17 weeks old running at 12m/min do run without stopping. So we cannot provide that input. Others have reported that age-matched male mdx mice do need rests. We have incorporated these references in the manuscript.</w:t>
      </w:r>
    </w:p>
    <w:p>
      <w:pPr>
        <w:pStyle w:val="Normal"/>
        <w:rPr>
          <w:rFonts w:eastAsia="Times New Roman"/>
        </w:rPr>
      </w:pPr>
      <w:r>
        <w:rPr>
          <w:rFonts w:eastAsia="Times New Roman"/>
        </w:rPr>
        <w:br/>
        <w:t>Line 277-278: Is there an age where fatigue differs between mdx and wt? It may be useful to know at which age the assessment of fatigue as outcome measure makes sense.</w:t>
      </w:r>
    </w:p>
    <w:p>
      <w:pPr>
        <w:pStyle w:val="Normal"/>
        <w:rPr>
          <w:rFonts w:eastAsia="Times New Roman"/>
          <w:i/>
          <w:i/>
        </w:rPr>
      </w:pPr>
      <w:r>
        <w:rPr>
          <w:rFonts w:eastAsia="Times New Roman"/>
          <w:i/>
        </w:rPr>
        <w:t xml:space="preserve">This is an interesting question, to which we have as yet no answer. </w:t>
        <w:br/>
      </w:r>
    </w:p>
    <w:p>
      <w:pPr>
        <w:pStyle w:val="Normal"/>
        <w:rPr>
          <w:rFonts w:eastAsia="Times New Roman"/>
        </w:rPr>
      </w:pPr>
      <w:r>
        <w:rPr>
          <w:rFonts w:eastAsia="Times New Roman"/>
        </w:rPr>
        <w:t>Line 283: only C shows the forepaws in the right position.</w:t>
        <w:br/>
        <w:t>Lines 301-311: "two" refers to wire and grid tests. But then only wrong behaviors on wire are described. Only later and after a conclusion sentence (All these inappropriate...), the grid test is mentioned for the jumping issue. I think this paragraph needs a clearer structure. Line 301: tests. Line 304: I would remove "these". The sentence refers only to the described inappropriate behavior (2E-F) and not to the appropriate ones (2C-D). Also, I would place this sentence after having listed all inappropriate behaviors (including deliberately falling and climbing up the grid) and conclude with the sentence about placing mice back without stopping the time: at present, this sentence is repeated twice. Line 310: placed</w:t>
        <w:br/>
        <w:t>Line 324: difficulties in</w:t>
        <w:br/>
        <w:t>Line 332: This sentence refers to the hanging tests and should be incorporated two paragraphs above</w:t>
        <w:br/>
        <w:t>Line 334: neither figure 2A nor 3A show data on female mice for this comparison. You probably meant 4A.</w:t>
        <w:br/>
        <w:t>Line 352: the picture shows an average value that is below 10%. I suggest "was on average less than 10%"</w:t>
        <w:br/>
        <w:t>Line 361: weeks</w:t>
        <w:br/>
        <w:t>Line 367: What is the minimum number of mdx and wt mice required to be able to show significant differences despite the natural variability? These numbers would be useful for each of the tests described.</w:t>
      </w:r>
    </w:p>
    <w:p>
      <w:pPr>
        <w:pStyle w:val="Normal"/>
        <w:rPr>
          <w:rFonts w:eastAsia="Times New Roman"/>
        </w:rPr>
      </w:pPr>
      <w:r>
        <w:rPr>
          <w:rFonts w:eastAsia="Times New Roman"/>
        </w:rPr>
        <w:t>Line 374: Is there an age at which differences are significant? Does this figure mean that the four limb hanging test and the rotarod test can be used only at younger ages? Or is it not significant at all ages? In this case, I think a comment is needed.</w:t>
      </w:r>
    </w:p>
    <w:p>
      <w:pPr>
        <w:pStyle w:val="Normal"/>
        <w:rPr>
          <w:rFonts w:eastAsia="Times New Roman"/>
          <w:i/>
          <w:i/>
        </w:rPr>
      </w:pPr>
      <w:r>
        <w:rPr>
          <w:rFonts w:eastAsia="Times New Roman"/>
          <w:i/>
        </w:rPr>
        <w:t>We have experience with the functional tests described using mice ranging from 1 to 19 months of age. The difference in 4 limb hanging performance is already apparent in young mice – we have preliminary data suggesting that the difference increases in very old (18 months old) mice. We have now added this. Rotarod does not differ, even at an older age. This might be due to the carting observed in both mdx and wild type mice. We have now made a comment regarding this in the discussion section.</w:t>
      </w:r>
    </w:p>
    <w:p>
      <w:pPr>
        <w:pStyle w:val="Normal"/>
        <w:rPr>
          <w:rFonts w:eastAsia="Times New Roman"/>
          <w:i/>
          <w:i/>
        </w:rPr>
      </w:pPr>
      <w:r>
        <w:rPr>
          <w:rFonts w:eastAsia="Times New Roman"/>
        </w:rPr>
        <w:br/>
        <w:t>Line 378: forced treadmill running. It is important to keep the distinction of the two treadmill protocols throughout the paper (the exercise protocol and treadmill as muscle function measurement). If treadmill is used as outcome measure, it should not influence pathology. I suggest to use the words "exercise protocol", or similar, to make the distinction</w:t>
        <w:br/>
        <w:t>Line 391: A comparison with H&amp;E in sedentary mdx would help estimating the exercise damage next to CK values</w:t>
        <w:br/>
        <w:t>Line 394: influence</w:t>
        <w:br/>
        <w:t>Line 407: again, here is the discrepancy about the treadmill tests, that was listed as outcome measure in the abstract and is no more listed in the discussion because only the exercise protocol was described.</w:t>
        <w:br/>
        <w:t>Line 408: these protocols</w:t>
        <w:br/>
        <w:t>Line 422: adapt slope accordingly to corrections eventually done in line 255-256.</w:t>
        <w:br/>
        <w:t>Line 425: I wonder if "devotion" is appropriate here?</w:t>
        <w:br/>
        <w:t>Line 427: "correct" appears three times in three lines. I suggest here "biased (or false) conclusions could be drawn" - without observations.</w:t>
        <w:br/>
        <w:t>Lines 493-494: this citation is reported twice</w:t>
        <w:br/>
        <w:t>Last page: hanging</w:t>
      </w:r>
    </w:p>
    <w:p>
      <w:pPr>
        <w:pStyle w:val="Normal"/>
        <w:rPr>
          <w:rFonts w:eastAsia="Times New Roman"/>
          <w:i/>
          <w:i/>
        </w:rPr>
      </w:pPr>
      <w:r>
        <w:rPr>
          <w:rFonts w:eastAsia="Times New Roman"/>
          <w:i/>
        </w:rPr>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t-nmd.eu/research/preclinical/dmd-sop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14B4B3</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39:00Z</dcterms:created>
  <dc:creator>Putten, M. van (HG)</dc:creator>
  <dc:description/>
  <cp:keywords/>
  <dc:language>en-US</dc:language>
  <cp:lastModifiedBy>Putten, M. van (HG)</cp:lastModifiedBy>
  <dcterms:modified xsi:type="dcterms:W3CDTF">2013-08-22T09:09:00Z</dcterms:modified>
  <cp:revision>4</cp:revision>
  <dc:subject/>
  <dc:title/>
</cp:coreProperties>
</file>